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16680</wp:posOffset>
                </wp:positionH>
                <wp:positionV relativeFrom="page">
                  <wp:posOffset>1046480</wp:posOffset>
                </wp:positionV>
                <wp:extent cx="3452495" cy="135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 Δ/νση Κοινωνικής Αλληλεγγύης &amp;        Κοινωνικών Υποθέσεων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Τμήμα:  Παιδικών – Βρεφονηπιακών Σταθμών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Δήμου Ναυπακτίας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 Επιλογή Παιδικού Σταθμού.......................)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Χρήση Σχολικού Λεωφορείου 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ΝΑ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ΟΧΙ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106.75pt;mso-wrap-distance-left:0pt;mso-wrap-distance-right:0pt;mso-wrap-distance-top:0pt;mso-wrap-distance-bottom:0pt;margin-top:82.4pt;mso-position-vertical-relative:page;margin-left:30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 Δ/νση Κοινωνικής Αλληλεγγύης &amp;        Κοινωνικών Υποθέσεων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Τμήμα:  Παιδικών – Βρεφονηπιακών Σταθμών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Δήμου Ναυπακτίας</w:t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 Επιλογή Παιδικού Σταθμού.......................)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Χρήση Σχολικού Λεωφορείου :</w:t>
                      </w:r>
                      <w:r>
                        <w:rPr>
                          <w:sz w:val="20"/>
                          <w:szCs w:val="20"/>
                        </w:rPr>
                        <w:t>ΝΑ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 xml:space="preserve">□ </w:t>
                      </w:r>
                      <w:r>
                        <w:rPr>
                          <w:sz w:val="20"/>
                          <w:szCs w:val="20"/>
                        </w:rPr>
                        <w:t xml:space="preserve">ΟΧΙ </w:t>
                      </w:r>
                      <w:r>
                        <w:rPr>
                          <w:sz w:val="44"/>
                          <w:szCs w:val="44"/>
                        </w:rPr>
                        <w:t>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8280</wp:posOffset>
                </wp:positionH>
                <wp:positionV relativeFrom="page">
                  <wp:posOffset>932180</wp:posOffset>
                </wp:positionV>
                <wp:extent cx="3218815" cy="798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6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62.85pt;mso-wrap-distance-left:0pt;mso-wrap-distance-right:0pt;mso-wrap-distance-top:0pt;mso-wrap-distance-bottom:0pt;margin-top:73.4pt;mso-position-vertical-relative:page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6"/>
                        <w:jc w:val="right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7180</wp:posOffset>
                </wp:positionH>
                <wp:positionV relativeFrom="page">
                  <wp:posOffset>2189480</wp:posOffset>
                </wp:positionV>
                <wp:extent cx="3173095" cy="2461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ΣΤΟΙΧΕΙΑ ΠΑΤΕΡΑ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πώνυμο :...................................................  Όνομα : ...................................................... 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ατρώνυμο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πάγγελμα : ................................................  Δ/νση Κατοικίας:.................................…........ ....................................................Τ.Κ……....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.Φ.Μ</w:t>
                            </w:r>
                            <w:r>
                              <w:rPr/>
                              <w:t>……………………………………………………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ίστε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άτοικο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Δήμου Ναυπακτίας :ΝΑΙ    ΟΧΙ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Τηλ. Οικίας : ................................................  Τηλ. Εργασίας : ............................................  Κινητό:...........................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..................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 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93.8pt;mso-wrap-distance-left:0pt;mso-wrap-distance-right:0pt;mso-wrap-distance-top:0pt;mso-wrap-distance-bottom:0pt;margin-top:172.4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 xml:space="preserve">ΣΤΟΙΧΕΙΑ ΠΑΤΕΡΑ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Επώνυμο :...................................................  Όνομα : ...................................................... 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Πατρώνυμο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………………………………………………………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Επάγγελμα : ................................................  Δ/νση Κατοικίας:.................................…........ ....................................................Τ.Κ……....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Α.Φ.Μ</w:t>
                      </w:r>
                      <w:r>
                        <w:rPr/>
                        <w:t>……………………………………………………..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99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34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Είστε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κάτοικος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Δήμου Ναυπακτίας :ΝΑΙ    ΟΧΙ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Τηλ. Οικίας : ................................................  Τηλ. Εργασίας : ............................................  Κινητό:............................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......................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 .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4180</wp:posOffset>
                </wp:positionH>
                <wp:positionV relativeFrom="page">
                  <wp:posOffset>1732280</wp:posOffset>
                </wp:positionV>
                <wp:extent cx="3005455" cy="2463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ΑΙΤΗΣΗ ΕΠΑΝΕΓΓΡΑ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9.4pt;mso-wrap-distance-left:0pt;mso-wrap-distance-right:0pt;mso-wrap-distance-top:0pt;mso-wrap-distance-bottom:0pt;margin-top:136.4pt;mso-position-vertical-relative:page;margin-left:33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ΑΙΤΗΣΗ ΕΠΑΝΕΓΓΡΑ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3680</wp:posOffset>
                </wp:positionH>
                <wp:positionV relativeFrom="page">
                  <wp:posOffset>6532880</wp:posOffset>
                </wp:positionV>
                <wp:extent cx="3110230" cy="6845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Φιλοξενείται ήδη ή έχει γίνει επιπλέον αίτηση για αδελφάκι σε Σταθμό;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Αν ναι σε ποιό Σταθμό: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53.9pt;mso-wrap-distance-left:0pt;mso-wrap-distance-right:0pt;mso-wrap-distance-top:0pt;mso-wrap-distance-bottom:0pt;margin-top:514.4pt;mso-position-vertical-relative:page;margin-left:1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Φιλοξενείται ήδη ή έχει γίνει επιπλέον αίτηση για αδελφάκι σε Σταθμό;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Αν ναι σε ποιό Σταθμό: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9885</wp:posOffset>
                </wp:positionH>
                <wp:positionV relativeFrom="page">
                  <wp:posOffset>8672830</wp:posOffset>
                </wp:positionV>
                <wp:extent cx="4127500" cy="127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ΕΤΗΣΙΟ ΟΙΚΟΓΕΝΕΙΑΚΟ ΕΙΣΟΔ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875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3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Μηνιαία Οικονομική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ισφορά(τροφεία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ΥΡΩ: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00.05pt;mso-wrap-distance-left:9.05pt;mso-wrap-distance-right:9.05pt;mso-wrap-distance-top:0pt;mso-wrap-distance-bottom:0pt;margin-top:682.9pt;mso-position-vertical-relative:page;margin-left: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ΕΤΗΣΙΟ ΟΙΚΟΓΕΝΕΙΑΚΟ ΕΙΣΟΔΗΜΑ: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.....................................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875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3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Μηνιαία Οικονομική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ισφορά(τροφεία)</w:t>
                              <w:br/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ΥΡΩ: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55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00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89680</wp:posOffset>
                </wp:positionH>
                <wp:positionV relativeFrom="page">
                  <wp:posOffset>2532380</wp:posOffset>
                </wp:positionV>
                <wp:extent cx="3427730" cy="256095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Παρακαλώ να εγκρίνετε την αίτηση μου για την εγγραφή τ.... παιδι......μου  για την σχολική περίοδο 201....- 201..... </w:t>
                            </w:r>
                          </w:p>
                          <w:p>
                            <w:pPr>
                              <w:pStyle w:val="CM6"/>
                              <w:spacing w:lineRule="atLeast" w:line="243" w:before="0" w:after="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6"/>
                              <w:spacing w:lineRule="atLeast" w:line="243" w:before="0" w:after="8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Α ................................ Ημερ. Γέν: __ / </w:t>
                            </w: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/20</w:t>
                            </w: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Κ        Α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7"/>
                              <w:spacing w:before="0" w:after="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Β ................................ Ημερ. Γέν: __ / __ /20__</w:t>
                            </w:r>
                          </w:p>
                          <w:p>
                            <w:pPr>
                              <w:pStyle w:val="CM7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Κ        Α  </w:t>
                            </w:r>
                          </w:p>
                          <w:p>
                            <w:pPr>
                              <w:pStyle w:val="CM7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7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201.65pt;mso-wrap-distance-left:0pt;mso-wrap-distance-right:0pt;mso-wrap-distance-top:0pt;mso-wrap-distance-bottom:0pt;margin-top:199.4pt;mso-position-vertical-relative:page;margin-left:298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Παρακαλώ να εγκρίνετε την αίτηση μου για την εγγραφή τ.... παιδι......μου  για την σχολική περίοδο 201....- 201..... </w:t>
                      </w:r>
                    </w:p>
                    <w:p>
                      <w:pPr>
                        <w:pStyle w:val="CM6"/>
                        <w:spacing w:lineRule="atLeast" w:line="243" w:before="0" w:after="8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6"/>
                        <w:spacing w:lineRule="atLeast" w:line="243" w:before="0" w:after="8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Α ................................ Ημερ. Γέν: __ / </w:t>
                      </w:r>
                      <w:r>
                        <w:rPr>
                          <w:color w:val="000000"/>
                          <w:spacing w:val="-20"/>
                          <w:sz w:val="18"/>
                          <w:szCs w:val="18"/>
                        </w:rPr>
                        <w:t>__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/20</w:t>
                      </w:r>
                      <w:r>
                        <w:rPr>
                          <w:color w:val="000000"/>
                          <w:spacing w:val="-20"/>
                          <w:sz w:val="18"/>
                          <w:szCs w:val="18"/>
                        </w:rPr>
                        <w:t>__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pict>
                          <v:rect id="shape_0" fillcolor="white" stroked="t" o:allowincell="f" style="position:absolute;margin-left:159.75pt;margin-top:1.5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4.75pt;margin-top:1.5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 xml:space="preserve">Κ        Α 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7"/>
                        <w:spacing w:before="0" w:after="8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Β ................................ Ημερ. Γέν: __ / __ /20__</w:t>
                      </w:r>
                    </w:p>
                    <w:p>
                      <w:pPr>
                        <w:pStyle w:val="CM7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pict>
                          <v:rect id="shape_0" fillcolor="white" stroked="t" o:allowincell="f" style="position:absolute;margin-left:159.75pt;margin-top:1.1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4.75pt;margin-top:1.1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 xml:space="preserve">Κ        Α  </w:t>
                      </w:r>
                    </w:p>
                    <w:p>
                      <w:pPr>
                        <w:pStyle w:val="CM7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7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9685</wp:posOffset>
                </wp:positionV>
                <wp:extent cx="1270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.5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0325</wp:posOffset>
                </wp:positionH>
                <wp:positionV relativeFrom="paragraph">
                  <wp:posOffset>19685</wp:posOffset>
                </wp:positionV>
                <wp:extent cx="1270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.5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1270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.1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0325</wp:posOffset>
                </wp:positionH>
                <wp:positionV relativeFrom="paragraph">
                  <wp:posOffset>13970</wp:posOffset>
                </wp:positionV>
                <wp:extent cx="1270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.1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M6"/>
        <w:spacing w:lineRule="atLeast" w:line="243"/>
        <w:rPr/>
      </w:pPr>
      <w:r>
        <w:rPr>
          <w:rFonts w:eastAsia="Verdana"/>
        </w:rPr>
        <w:t xml:space="preserve">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75480</wp:posOffset>
                </wp:positionH>
                <wp:positionV relativeFrom="page">
                  <wp:posOffset>4132580</wp:posOffset>
                </wp:positionV>
                <wp:extent cx="2539365" cy="114173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Ο/Η ΑΙΤ__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Συνημμένα Δικαιολογητικά: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333333</w:t>
                            </w:r>
                            <w:r>
                              <w:rPr/>
                              <w:t>………………………………………………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89.9pt;mso-wrap-distance-left:0pt;mso-wrap-distance-right:0pt;mso-wrap-distance-top:0pt;mso-wrap-distance-bottom:0pt;margin-top:325.4pt;mso-position-vertical-relative:page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  <w:szCs w:val="20"/>
                        </w:rPr>
                        <w:t>Ο/Η ΑΙΤ__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υπογραφή)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Συνημμένα Δικαιολογητικά: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………………………………………………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………………………………………………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333333</w:t>
                      </w:r>
                      <w:r>
                        <w:rPr/>
                        <w:t>………………………………………………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6380</wp:posOffset>
                </wp:positionH>
                <wp:positionV relativeFrom="page">
                  <wp:posOffset>4475480</wp:posOffset>
                </wp:positionV>
                <wp:extent cx="3175000" cy="217043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43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ΣΤΟΙΧΕΙΑ ΜΗΤΕΡΑΣ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πώνυμο : ..................................................  Όνομα: .......................................................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ατρώνυμ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.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πάγγελμα : ................................................ 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Δ/νση Κατοικίας:.................................…........ ....................................................Τ.Κ……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Α.Φ.Μ………………………………………………………………….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ίστε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άτοικο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Δήμου Ναυπακτίας :ΝΑΙ    ΟΧΙ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Τηλ. Οικίας : ................................................  Τηλ. Εργασίας : ............................................  Κινητό:..........................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..................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>
                                <w:rFonts w:eastAsia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70.9pt;mso-wrap-distance-left:0pt;mso-wrap-distance-right:0pt;mso-wrap-distance-top:0pt;mso-wrap-distance-bottom:0pt;margin-top:352.4pt;mso-position-vertical-relative:page;margin-left:19.4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43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ΣΤΟΙΧΕΙΑ ΜΗΤΕΡΑΣ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πώνυμο : ..................................................  Όνομα: .......................................................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ατρώνυμο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..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πάγγελμα : ................................................ 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Δ/νση Κατοικίας:.................................…........ ....................................................Τ.Κ…….....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Α.Φ.Μ…………………………………………………………………. 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99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34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Είστε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κάτοικος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Δήμου Ναυπακτίας :ΝΑΙ    ΟΧΙ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Τηλ. Οικίας : ................................................  Τηλ. Εργασίας : ............................................  Κινητό:...........................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......................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>
                          <w:rFonts w:eastAsia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55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00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3)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4)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5)…………………………………………….</w:t>
      </w:r>
    </w:p>
    <w:p>
      <w:pPr>
        <w:pStyle w:val="Normal"/>
        <w:rPr/>
      </w:pPr>
      <w:r>
        <w:rPr/>
        <w:t xml:space="preserve">                            </w:t>
      </w:r>
      <w:r>
        <w:rPr/>
        <w:t>6)…………………………………………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Verdana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7)…………………………………………………………………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07230</wp:posOffset>
                </wp:positionH>
                <wp:positionV relativeFrom="page">
                  <wp:posOffset>7201535</wp:posOffset>
                </wp:positionV>
                <wp:extent cx="2539365" cy="1372235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αιδικός Σταθμός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</w:t>
                            </w:r>
                          </w:p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Αρ. Πρωτ. ………-……/……/201…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Συμπληρώνεται από την Υπηρεσία)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ΕΓΚΡΙΝΕΤΑ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ΑΠΟΡΡΙΠΤΕΤΑΙ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erdana"/>
                                <w:sz w:val="40"/>
                                <w:szCs w:val="4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08.05pt;mso-wrap-distance-left:0pt;mso-wrap-distance-right:0pt;mso-wrap-distance-top:0pt;mso-wrap-distance-bottom:0pt;margin-top:567.05pt;mso-position-vertical-relative:page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2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Παιδικός Σταθμός: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</w:t>
                      </w:r>
                    </w:p>
                    <w:p>
                      <w:pPr>
                        <w:pStyle w:val="CM6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Αρ. Πρωτ. ………-……/……/201…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Συμπληρώνεται από την Υπηρεσία)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ΕΓΚΡΙΝΕΤΑΙ</w:t>
                      </w: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ΑΠΟΡΡΙΠΤΕΤΑΙ</w:t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Verdana"/>
                          <w:sz w:val="40"/>
                          <w:szCs w:val="40"/>
                        </w:rPr>
                        <w:pict>
                          <v:rect id="shape_0" fillcolor="white" stroked="t" o:allowincell="f" style="position:absolute;margin-left:135pt;margin-top:1.3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761230</wp:posOffset>
                </wp:positionH>
                <wp:positionV relativeFrom="page">
                  <wp:posOffset>7315835</wp:posOffset>
                </wp:positionV>
                <wp:extent cx="2539365" cy="159893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6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erdan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25.9pt;mso-wrap-distance-left:0pt;mso-wrap-distance-right:0pt;mso-wrap-distance-top:0pt;mso-wrap-distance-bottom:0pt;margin-top:576.05pt;mso-position-vertical-relative:page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2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6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Verdan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925</wp:posOffset>
                </wp:positionH>
                <wp:positionV relativeFrom="paragraph">
                  <wp:posOffset>24130</wp:posOffset>
                </wp:positionV>
                <wp:extent cx="216535" cy="1333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ΠΑΡΑΤΗΡΗΣΕΙ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 ………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 …………………………………………….…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 ……………………………………………..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ΕΤΗΣΙΟ ΟΙΚΟΓΕΝΕΙΑΚΟ ΕΙΣΟΔ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875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3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Μηνιαία Οικονομική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ισφορά(τροφεία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ΥΡΩ: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1.9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  <w:t>ΠΑΡΑΤΗΡΗΣΕΙ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 ……………………………………………..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 …………………………………………….…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 ……………………………………………..…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ΕΤΗΣΙΟ ΟΙΚΟΓΕΝΕΙΑΚΟ ΕΙΣΟΔΗΜΑ: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......................................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875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3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Μηνιαία Οικονομική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ισφορά(τροφεία)</w:t>
                              <w:br/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ΥΡΩ: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1270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3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 xml:space="preserve">8)……………………………………………….. ……………...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9)………………………………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</w:t>
      </w:r>
      <w:r>
        <w:rPr>
          <w:rFonts w:cs="Tahoma" w:ascii="Tahoma" w:hAnsi="Tahoma"/>
          <w:sz w:val="18"/>
          <w:szCs w:val="18"/>
        </w:rPr>
        <w:t>10)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 xml:space="preserve">                           </w:t>
      </w:r>
      <w:r>
        <w:rPr>
          <w:rFonts w:cs="Tahoma" w:ascii="Tahoma" w:hAnsi="Tahoma"/>
          <w:sz w:val="18"/>
          <w:szCs w:val="18"/>
        </w:rPr>
        <w:t xml:space="preserve">11)………………………………………………………………….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3680</wp:posOffset>
                </wp:positionH>
                <wp:positionV relativeFrom="page">
                  <wp:posOffset>7218680</wp:posOffset>
                </wp:positionV>
                <wp:extent cx="7307580" cy="34671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ΣΥΜΠΛΗΡΩΝΕΤΑΙ ΑΠΟ ΤΗΝ ΥΠΗΡΕΣΙ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27.3pt;mso-wrap-distance-left:0pt;mso-wrap-distance-right:0pt;mso-wrap-distance-top:0pt;mso-wrap-distance-bottom:0pt;margin-top:568.4pt;mso-position-vertical-relative:page;margin-left:1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ΣΥΜΠΛΗΡΩΝΕΤΑΙ ΑΠΟ ΤΗΝ ΥΠΗΡΕΣΙ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</w:t>
      </w:r>
      <w:r>
        <w:rPr>
          <w:rFonts w:cs="Tahoma" w:ascii="Tahoma" w:hAnsi="Tahoma"/>
          <w:sz w:val="20"/>
          <w:szCs w:val="20"/>
        </w:rPr>
        <w:t>12)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ΣΥΝΟΛΟ ΜΟΡΙΩΝ:………………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6840</wp:posOffset>
                </wp:positionH>
                <wp:positionV relativeFrom="paragraph">
                  <wp:posOffset>245110</wp:posOffset>
                </wp:positionV>
                <wp:extent cx="2635250" cy="137350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08.15pt;mso-wrap-distance-left:9.05pt;mso-wrap-distance-right:9.05pt;mso-wrap-distance-top:0pt;mso-wrap-distance-bottom:0pt;margin-top:19.3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ΠΑΡΑΤΗΡΗΣΕΙ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……………………………………………..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…………………………………………….….........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…............</w:t>
      </w:r>
    </w:p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sz w:val="24"/>
      <w:szCs w:val="24"/>
      <w:u w:val="single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2:00Z</dcterms:created>
  <dc:creator>User</dc:creator>
  <dc:description/>
  <cp:keywords/>
  <dc:language>en-US</dc:language>
  <cp:lastModifiedBy>User</cp:lastModifiedBy>
  <cp:lastPrinted>2012-05-11T10:42:00Z</cp:lastPrinted>
  <dcterms:modified xsi:type="dcterms:W3CDTF">2017-05-05T06:03:00Z</dcterms:modified>
  <cp:revision>7</cp:revision>
  <dc:subject/>
  <dc:title>ΕΛΛΗΝΙΚΗ ΔΗΜΟΚΡΑΤΙΑ</dc:title>
</cp:coreProperties>
</file>