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5"/>
        <w:gridCol w:w="2610"/>
        <w:gridCol w:w="3560"/>
      </w:tblGrid>
      <w:tr>
        <w:trPr>
          <w:trHeight w:val="2455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ΠΕΡΙΦΕΡΕΙΑ ΔΥΤ. ΕΛΛΑΔΟ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ΝΟΜΟΣ ΑΙΤΩΛ/ΝΙΑ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ΔΗΜΟΣ ΝΑΥΠΑΚΤΙΑΣ Δ/ΝΣΗ ΠΕΡΙΒΑΛΛΟΝΤΟΣ&amp;ΠΟΙΟΤΗΤΑΣ ΖΩΗ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bookmarkStart w:id="0" w:name="_Hlk61046394"/>
            <w:bookmarkEnd w:id="0"/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  <w:t xml:space="preserve">ΛΕΙΤΟΥΡΓΙΑ  ΤΟΥ ΣΥΣΤΗΜΑΤΟΣ ΑΝΑΚΥΚΛΩΣΗΣ ΜΠΛΕ ΚΑΔΩΝ ΣΤΟΝ ΔΗΜΟ ΝΑΥΠΑΚΤΙΑ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  <w:bookmarkStart w:id="1" w:name="_Hlk61046394"/>
            <w:bookmarkStart w:id="2" w:name="_Hlk61046394"/>
            <w:bookmarkEnd w:id="2"/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/>
                <w:b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el-G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/>
                <w:b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el-GR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trike/>
                <w:color w:val="FF0000"/>
                <w:szCs w:val="20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trike/>
                <w:color w:val="FF0000"/>
                <w:szCs w:val="20"/>
                <w:u w:val="single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32"/>
          <w:lang w:eastAsia="el-GR"/>
        </w:rPr>
      </w:pPr>
      <w:r>
        <w:rPr>
          <w:rFonts w:eastAsia="Times New Roman" w:cs="Arial" w:ascii="Arial" w:hAnsi="Arial"/>
          <w:b/>
          <w:bCs/>
          <w:szCs w:val="32"/>
          <w:lang w:eastAsia="el-GR"/>
        </w:rPr>
      </w:r>
    </w:p>
    <w:p>
      <w:pPr>
        <w:pStyle w:val="Normal"/>
        <w:spacing w:lineRule="auto" w:line="360" w:before="120" w:after="0"/>
        <w:ind w:left="2160" w:firstLine="720"/>
        <w:rPr>
          <w:rFonts w:ascii="Arial" w:hAnsi="Arial" w:eastAsia="Times New Roman" w:cs="Arial"/>
          <w:b/>
          <w:b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/>
          <w:bCs/>
          <w:szCs w:val="32"/>
          <w:lang w:eastAsia="el-GR"/>
        </w:rPr>
        <w:t xml:space="preserve">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  <w:t xml:space="preserve">ΑΡ. ΜΕΛΕΤΗΣ    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l-GR"/>
        </w:rPr>
        <w:t>99</w:t>
      </w:r>
      <w:r>
        <w:rPr>
          <w:rFonts w:eastAsia="Times New Roman" w:cs="Arial" w:ascii="Arial" w:hAnsi="Arial"/>
          <w:b/>
          <w:bCs/>
          <w:sz w:val="24"/>
          <w:szCs w:val="24"/>
          <w:lang w:eastAsia="el-GR"/>
        </w:rPr>
        <w:t>/2021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8"/>
        <w:rPr>
          <w:rFonts w:ascii="Arial" w:hAnsi="Arial" w:eastAsia="Times New Roman" w:cs="Arial"/>
          <w:b/>
          <w:b/>
          <w:bCs/>
          <w:sz w:val="32"/>
          <w:szCs w:val="20"/>
          <w:lang w:eastAsia="el-GR"/>
        </w:rPr>
      </w:pPr>
      <w:r>
        <w:rPr>
          <w:rFonts w:eastAsia="Times New Roman" w:cs="Arial" w:ascii="Arial" w:hAnsi="Arial"/>
          <w:b/>
          <w:sz w:val="32"/>
          <w:szCs w:val="20"/>
          <w:lang w:eastAsia="el-GR"/>
        </w:rPr>
        <w:t>ΠΡΟΫΠΟΛΟΓΙΣΜΟΣ  ΠΡΟΣΦΟΡΑΣ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 w:val="32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32"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bCs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>ΝΑΥΠΑΚΤΟΣ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sz w:val="24"/>
          <w:szCs w:val="20"/>
          <w:lang w:eastAsia="el-GR" w:bidi="el-GR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el-GR" w:bidi="el-GR"/>
        </w:rPr>
        <w:t>2021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80" w:right="840" w:gutter="0" w:header="0" w:top="960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el-GR" w:bidi="el-GR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el-GR" w:bidi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l-GR"/>
        </w:rPr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67"/>
        <w:gridCol w:w="9136"/>
      </w:tblGrid>
      <w:tr>
        <w:trPr>
          <w:trHeight w:val="4180" w:hRule="atLeast"/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ΕΡΙΦΕΡΕΙΑ ΔΥΤ. ΕΛΛΑΔΟ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ΝΟΜΟΣ ΑΙΤΩΛ/ΝΙΑ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ΗΜΟΣ ΝΑΥΠΑΚΤΙΑΣ Δ/ΝΣΗ ΠΕΡΙΒΑΛΛΟΝΤΟΣ&amp;ΠΟΙΟΤΗΤΑΣ ΖΩΗΣ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ΑΠΑΝΗ ΓΙΑ ΛΕΙΤΟΥΡΓΙΑ ΑΝΑΚΥΚΛΩΣΗΣ ΣΤΟΝ ΔΗΜΟ ΝΑΥΠΑΤΙΑΣ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3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1840"/>
        <w:gridCol w:w="1440"/>
        <w:gridCol w:w="1560"/>
        <w:gridCol w:w="16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ΫΠΟΛΟΓΙΣΜΟΣ     ΠΡΟΣΦΟΡΑ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ΡΘΡΟ ΤΙΜΟΛΟΓΙΟ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ΝΤΙΚΕΙΜΕΝ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ΜΟΝ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ΟΣΟΤΗΤ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ΔΑΠΑΝΗ ΕΡΓΑΣΙΑ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ΡΘΡΟ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b/>
                <w:sz w:val="18"/>
                <w:szCs w:val="18"/>
              </w:rPr>
              <w:t xml:space="preserve">ΔΑΠΑΝΗ  ΛΕΙΤΟΥΡΓΙΑ ΤΟΥ ΣΥΣΣΤΗΜΑΤΟΣ ΑΝΑΚΥΚΛΩΣΗΣ ΜΠΛΕ ΚΑΔΩΝ ΣΤΟ ΔΗΜΟ ΝΑΥΠΑΚΤΙΑΣ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ΠΑ (2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l-GR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€</w:t>
            </w:r>
          </w:p>
        </w:tc>
      </w:tr>
      <w:tr>
        <w:trPr>
          <w:trHeight w:val="600" w:hRule="exact"/>
          <w:cantSplit w:val="true"/>
        </w:trPr>
        <w:tc>
          <w:tcPr>
            <w:tcW w:w="1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ΥΝΟΛΙΚΗ ΔΑΠΑΝΗ ΜΕ  ΦΠ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€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>Ο ΠΡΟΣΦΕΡΩΝ</w:t>
      </w:r>
      <w:bookmarkStart w:id="3" w:name="_GoBack"/>
      <w:bookmarkEnd w:id="3"/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ΝΑΥΠΑΚΤΟΣ </w:t>
      </w:r>
      <w:r>
        <w:rPr>
          <w:rFonts w:eastAsia="Times New Roman" w:cs="Arial" w:ascii="Arial" w:hAnsi="Arial"/>
          <w:b/>
          <w:sz w:val="20"/>
          <w:szCs w:val="20"/>
          <w:lang w:val="en-US" w:eastAsia="el-GR"/>
        </w:rPr>
        <w:t>18</w:t>
      </w:r>
      <w:r>
        <w:rPr>
          <w:rFonts w:eastAsia="Times New Roman" w:cs="Arial" w:ascii="Arial" w:hAnsi="Arial"/>
          <w:b/>
          <w:sz w:val="20"/>
          <w:szCs w:val="20"/>
          <w:lang w:eastAsia="el-GR"/>
        </w:rPr>
        <w:t>/10/2021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6"/>
        <w:gridCol w:w="3442"/>
        <w:gridCol w:w="3412"/>
      </w:tblGrid>
      <w:tr>
        <w:trPr/>
        <w:tc>
          <w:tcPr>
            <w:tcW w:w="304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  <w:t xml:space="preserve">ΣΥΝΤΑΧΘΗΚΕ                                                                            </w:t>
            </w:r>
          </w:p>
        </w:tc>
        <w:tc>
          <w:tcPr>
            <w:tcW w:w="34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l-GR"/>
              </w:rPr>
              <w:t xml:space="preserve">     </w:t>
            </w: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el-GR"/>
              </w:rPr>
              <w:t xml:space="preserve">ΘΕΩΡΗΘΗΚΕ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eastAsia="el-GR"/>
              </w:rPr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el-GR"/>
              </w:rPr>
              <w:t xml:space="preserve">Ο Συντάξας         </w:t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color w:val="00000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l-GR"/>
              </w:rPr>
              <w:t xml:space="preserve">Ο  Δ/ντής  Περιβάλλοντος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4"/>
          <w:lang w:eastAsia="el-GR"/>
        </w:rPr>
        <w:t xml:space="preserve">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4"/>
          <w:lang w:eastAsia="el-GR"/>
        </w:rPr>
        <w:t xml:space="preserve">και  Ποιότητας  Ζωής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el-GR"/>
        </w:rPr>
      </w:pPr>
      <w:r>
        <w:rPr>
          <w:rFonts w:eastAsia="Times New Roman" w:cs="Arial" w:ascii="Arial" w:hAnsi="Arial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el-GR"/>
        </w:rPr>
      </w:pPr>
      <w:r>
        <w:rPr>
          <w:rFonts w:eastAsia="Times New Roman" w:cs="Arial" w:ascii="Arial" w:hAnsi="Arial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4"/>
          <w:lang w:eastAsia="el-GR"/>
        </w:rPr>
        <w:t xml:space="preserve">Ζορμπάς Παναγιώτης                                                                                         Νικήτας   Πολύδωρο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4"/>
          <w:lang w:eastAsia="el-GR"/>
        </w:rPr>
        <w:t>Μηχανολόγος Μηχανικός Τ.Ε.                                                                    Ηλεκτρολόγος Μηχανικός Τ.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el-GR"/>
        </w:rPr>
      </w:pPr>
      <w:r>
        <w:rPr>
          <w:rFonts w:eastAsia="Times New Roman" w:cs="Arial" w:ascii="Arial" w:hAnsi="Arial"/>
          <w:sz w:val="20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el-GR"/>
        </w:rPr>
      </w:pPr>
      <w:r>
        <w:rPr>
          <w:rFonts w:eastAsia="Times New Roman" w:cs="Arial" w:ascii="Arial" w:hAnsi="Arial"/>
          <w:sz w:val="20"/>
          <w:szCs w:val="24"/>
          <w:lang w:eastAsia="el-GR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360" w:before="12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134" w:right="1440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6"/>
      </w:rPr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0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8647" w:leader="none"/>
      </w:tabs>
      <w:ind w:right="-525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8647" w:leader="none"/>
      </w:tabs>
      <w:ind w:right="-525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rPr/>
    </w:pPr>
    <w:r>
      <w:rPr>
        <w:sz w:val="16"/>
      </w:rPr>
      <w:t xml:space="preserve">ΠΡΟΫΠΟΛΟΓΙΣΜΟΣ ΜΕΛΕΤΗΣ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.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/>
  </w:style>
  <w:style w:type="character" w:styleId="Char1">
    <w:name w:val="Κεφαλίδα Ch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60" w:leader="none"/>
        <w:tab w:val="right" w:pos="103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4:00Z</dcterms:created>
  <dc:creator>user</dc:creator>
  <dc:description/>
  <cp:keywords/>
  <dc:language>en-US</dc:language>
  <cp:lastModifiedBy>user</cp:lastModifiedBy>
  <dcterms:modified xsi:type="dcterms:W3CDTF">2022-01-18T09:14:00Z</dcterms:modified>
  <cp:revision>2</cp:revision>
  <dc:subject/>
  <dc:title/>
</cp:coreProperties>
</file>