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80"/>
        </w:pBdr>
        <w:tabs>
          <w:tab w:val="clear" w:pos="720"/>
          <w:tab w:val="left" w:pos="0" w:leader="none"/>
        </w:tabs>
        <w:suppressAutoHyphens w:val="true"/>
        <w:spacing w:lineRule="auto" w:line="240" w:before="240" w:after="80"/>
        <w:jc w:val="both"/>
        <w:outlineLvl w:val="1"/>
        <w:rPr>
          <w:rFonts w:ascii="Arial" w:hAnsi="Arial" w:eastAsia="Times New Roman" w:cs="Arial"/>
          <w:b/>
          <w:b/>
          <w:color w:val="002060"/>
          <w:sz w:val="24"/>
          <w:lang w:eastAsia="zh-CN"/>
        </w:rPr>
      </w:pPr>
      <w:r>
        <w:rPr>
          <w:rFonts w:eastAsia="Times New Roman" w:cs="Arial"/>
          <w:b/>
          <w:color w:val="002060"/>
          <w:sz w:val="24"/>
          <w:lang w:eastAsia="zh-CN"/>
        </w:rPr>
        <w:t xml:space="preserve">ΠΑΡΑΡΤΗΜΑ V – Έντυπο Οικονομικής Προσφορά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Calibri"/>
          <w:b/>
          <w:b/>
          <w:color w:val="002060"/>
          <w:sz w:val="24"/>
          <w:szCs w:val="24"/>
          <w:lang w:eastAsia="zh-CN"/>
        </w:rPr>
      </w:pPr>
      <w:r>
        <w:rPr>
          <w:rFonts w:eastAsia="Times New Roman" w:cs="Calibri" w:ascii="Arial" w:hAnsi="Arial"/>
          <w:b/>
          <w:color w:val="00206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80"/>
        <w:gridCol w:w="960"/>
        <w:gridCol w:w="1320"/>
        <w:gridCol w:w="1120"/>
        <w:gridCol w:w="1340"/>
        <w:gridCol w:w="2103"/>
        <w:gridCol w:w="1701"/>
      </w:tblGrid>
      <w:tr>
        <w:trPr>
          <w:trHeight w:val="4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.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  <w:lang w:eastAsia="el-GR"/>
              </w:rPr>
              <w:t>Α</w:t>
            </w:r>
            <w:r>
              <w:rPr>
                <w:rFonts w:eastAsia="Times New Roman" w:cs="Calibri"/>
                <w:color w:val="000000"/>
                <w:lang w:eastAsia="el-GR"/>
              </w:rPr>
              <w:t>.ΣΥΝΤΗΡΗΣΗ – ΑΝΑΒΑΘΜΙΣΗ ΕΦΑΡΜΟΓΩΝ των ΔΙΟΙΚΗΤΙΚΩΝ, ΟΙΚΟΝΟΜΙΚΩΝ και ΤΕΧΝΙΚΩΝ  ΥΠΗΡΕΣΙΩΝ</w:t>
            </w:r>
          </w:p>
        </w:tc>
        <w:tc>
          <w:tcPr>
            <w:tcW w:w="8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/Α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ΕΦΑΡΜΟΓΕΣ ΔΗΜΟ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.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ιμή Εφαρμογή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όστος 1η Θ.Ε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όστος επιπλέον Θ.Ε.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ικό ποσό ανα Εφαρμογή 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ικό ποσό ανα Εφαρμογή 2025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ΛΟΓΙΣΤΗΡΙ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ΤΑΜΕΙΑΚ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ΔΙΠΛΟΓΡΑΦΙΚ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ΣΤΑΤΙΣΤΙΚΑ ΥΠΟΔΕΙΓΜΑΤ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WEB SERVICES ΟΙΚΟΝΟΜΙΚΗΣ (ΚΟΜΒΟ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ΟΙΚΟΝΟΜΙΚΗ ΜΗΤΡΩΟ ΔΕΣΜΕΥΣΕΩΝ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ΠΗΓΕΣ ΧΡΗΜΑΤΟΔΟΤΗΣΗ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ΔΙΑΥΓΕΙΑ (Βασική Έκδοση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OIKONOMIKH OTA (ΑΝΑΛΥΤΙΚΗ ΛΟΓΙΣΤΙΚΗ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ΙΚΗ ΟΤΑ (ΜΕΣΟΠΡΟΘΕΣΜΟ ΜΠΔ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ΟΤΑ ΒΑΣΙΚΟ / ΑΝΑΔΡΟΜΙΚ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ΑΠ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ΕΑ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WEB SERVICES (ΚΟΜΒΟ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ΣΥΝΔΕΣΗ ΜΕ ΟΙΚΟΝΟΜΙΚ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ΓΡΑΦΕΙΟ ΠΡΟΣΩΠΙΚΟ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ΣΥΝΔΕΣΗ ΡΟΛΟΓΙΩΝ ΜΕ ΓΡ. ΠΡΟΣΩΠΙΚΟ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ΣΘΟΔΟΣΙΑ ΔΑΥ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Α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ΕΔΕ/ΔΗΛΩΣΕΙΣ ΤΑ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ΕΛΟΣ ΠΑΡΕΠΙΔΗΜΟΥΝΤΩ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ΕΛΟΣ ΝΕΚΡΟΤΑΦΕΙΩ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ΛΗΣΕΙΣ ΑΥΤΟΚΙΝΗΤΩ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ΙΑΣ ΔΗΜΩΝ (ΕΝΤΟΛΕΣ ΠΛΗΡΩΜΗ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ΡΩΤΟΚΟΛΛΟ  Έως 200 Θ.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ύνολ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80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4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025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οσό / ώρα / Υπηρεσί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νολικά Ποσά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Batang;바탕" w:cs="Calibri"/>
                <w:color w:val="000000"/>
                <w:lang w:eastAsia="el-GR"/>
              </w:rPr>
              <w:t>2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. Τεχνική υποστήριξη επί των εγκατεστημένων εφαρμογών λογισμικού για την λειτουργία των υπηρεσιών του Δήμου, όπως περιγράφεται στη Μελέτ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4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Batang;바탕" w:cs="Calibri"/>
                <w:color w:val="000000"/>
                <w:lang w:eastAsia="el-GR"/>
              </w:rPr>
              <w:t>3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. Περιοδικές Συνεργασίες Ανασκόπησης και Προγραμματισμού Έργο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4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. Συντήρηση G-Clou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/έτο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>Συνολικό Ποσόν Αναβαθμίσεων, Περιοδικών Συνεργασιών και Μηχανογραφικής Υποστήριξης και εκπαίδευσης στην Εφαρμογή της Ηλεκτρονικής Διακίνησης Εγγράφων Για Τα Έτη 2024-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>ΦΠΑ 2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1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>Τελικό Σύνολ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>ΗΜΕΡΟΜΗΝΙΑ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>ΥΠΟΓΡΑΦΗ</w:t>
      </w:r>
    </w:p>
    <w:p>
      <w:pPr>
        <w:pStyle w:val="Normal"/>
        <w:spacing w:before="0" w:after="160"/>
        <w:rPr>
          <w:rFonts w:eastAsia="Times New Roman" w:cs="Calibri"/>
          <w:szCs w:val="24"/>
          <w:lang w:eastAsia="zh-CN"/>
        </w:rPr>
      </w:pPr>
      <w:r>
        <w:rPr>
          <w:rFonts w:eastAsia="Times New Roman" w:cs="Calibri"/>
          <w:szCs w:val="24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20:00Z</dcterms:created>
  <dc:creator>ΠΡΟΜΗΘΕΙΩΝ - 1</dc:creator>
  <dc:description/>
  <cp:keywords/>
  <dc:language>en-US</dc:language>
  <cp:lastModifiedBy>ΠΡΟΜΗΘΕΙΩΝ - 1</cp:lastModifiedBy>
  <dcterms:modified xsi:type="dcterms:W3CDTF">2024-08-06T06:22:00Z</dcterms:modified>
  <cp:revision>2</cp:revision>
  <dc:subject/>
  <dc:title/>
</cp:coreProperties>
</file>