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l-GR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1500" w:hRule="atLeast"/>
        </w:trPr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l-GR"/>
              </w:rPr>
              <w:br/>
            </w:r>
            <w:r>
              <w:rPr>
                <w:rFonts w:cs="Arial" w:ascii="Arial" w:hAnsi="Arial"/>
                <w:lang w:val="el-GR"/>
              </w:rPr>
              <w:t>ΕΛΛΗΝΙΚΗ ΔΗΜΟΚΡΑΤΙΑ                            ΠΡΟΜΗΘΕΙΑ: ΗΛΕΚΤΡΟΛΟΓΙΚΟΥ ΥΛΙΚΟΥ</w:t>
              <w:br/>
              <w:t xml:space="preserve">ΝΟΜΟΣ ΑΙΤΩΛ/ΝΙΑΣ                                                        </w:t>
              <w:br/>
              <w:t>ΠΕΡΙΦΕΡΕΙΑ ΔΥΤΙΚΗΣ ΕΛΛΑΔΑΣ</w:t>
              <w:br/>
              <w:t>ΔΗΜΟΣ ΝΑΥΠΑΚΤΙΑΣ</w:t>
              <w:br/>
              <w:t xml:space="preserve">ΤΜΗΜΑ ΗΛΕΚΤΡΟΜΗΧΑΝΟΛΟΓΙΚΩΝ </w:t>
            </w:r>
          </w:p>
        </w:tc>
      </w:tr>
      <w:tr>
        <w:trPr>
          <w:trHeight w:val="620" w:hRule="atLeast"/>
        </w:trPr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ΥΠΟΔΕΙΓΜΑ ΟΙΚΟΝΟΜΙΚΗΣ  ΠΡΟΣΦΟΡΑ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00"/>
        <w:gridCol w:w="928"/>
        <w:gridCol w:w="1096"/>
        <w:gridCol w:w="1246"/>
        <w:gridCol w:w="1045"/>
      </w:tblGrid>
      <w:tr>
        <w:trPr>
          <w:trHeight w:val="6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Α/Α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ΥΛΙΚΟ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ΤΙΜΗ (ευρώ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ΜΟΝΑΔΑ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ΣΥΝΟΛΙΚΗ ΠΟΣΟΤΗΤΑ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ΣΥΝΟΛΟ (ευρώ)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Ηλεκτρικοί λαμπτήρες LED 15-17W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0 – 1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Ε27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QI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25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Ηλεκτρικοί λαμπτήρες HQI 150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QI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4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QI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7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25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40 (αχλαδωτές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σωληνωτές 25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4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σωληνωτές 15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4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4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7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7 (ΘΕΡΜΟ)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φθορισμού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YLIGH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58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μαζί με τα στάρτερ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φθορισμού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YLIGH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36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μαζί με τα στάρτε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Ηλεκτρικοί λαμπτήρες φθορισμού 18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μαζί με τα στάρτε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ub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8 20-2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ub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8 16-18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ub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8 8-1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Ηλεκτρικοί λαμπτήρες LED ισχύος 3W GU10 ( starter) 2700k (θερμό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Ηλεκτρικοί λαμπτήρες LED ισχύος 10-15W GU10 ( starter) 2700k (θερμό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Ηλεκτρικοί λαμπτήρ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 xml:space="preserve">ες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14 1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Ηλεκτρικοί λαμπτήρε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3-1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Ηλεκτρικοί λαμπτήρες ιωδίνης  230-300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Ηλεκτρικοί λαμπτήρες ιωδίνης 80-100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ροβολείς LED 30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ροβολείς LED 50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Λάμπες μπαγιονε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 10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Λάμπες PL 26W 220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ΛΑΜΠΑ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 ΑΠΙΟΕΙΔΟΥΣ  ΣΧΗΜΑΤΟΣ  57-6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ΛΑΜΠΑ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 ΑΠΙΟΕΙΔΟΥΣ  ΣΧΗΜΑΤΟΣ  38-4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40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ΛΑΜΠΑ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 ΑΠΙΟΕΙΔΟΥΣ  ΣΧΗΜΑΤΟΣ  47-5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4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ΛΑΜΠ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LED TY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ΟΥ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 SL,T125  50W E2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κκινητές ΝΙ 70-400 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Cs w:val="22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Μετασχηματιστέ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5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(μηκος 17,5 εως 18εκ - πλάτος 6εως6,5εκ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Μετασχηματιστέ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5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(μηκος 14,0 εως 14,5εκ - πλάτος 6εως6,5εκ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Μετασχηματιστέ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5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(μηκος 9,0 εως 10,5εκ - πλάτος 9εως10,5εκ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Μετασχηματιστές Na150 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Μετασχηματιστές  Na70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Μετασχηματιστές Na400 W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Μετασχηματιστές λαμπτηρων φθορισμού 58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Μετασχηματιστές λαμπτηρων φθορισμού 36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Αντάπτορα ντουί από Ε27 σε Ε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Αντάπτορα ντουί από Ε40 σε Ε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Ντουϊ τύπου ΔΕΗ Ε40 Πορσελάνης (με αυτάκια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Ντουϊ τύπου ΔΕΗ Ε40 Πορσελάνης (χωρίς αυτάκια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Ντουϊ τύπου ΔΕΗ Ε27 Πορσελάνη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Ντουϊ 1/8 Ε27 πλαστικά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Ντουϊ 1/8 Ε27 πορσελάνης (τυπος 1) Μ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Ντουϊ 1/8 Ε27 πορσελάνης (τυπος 2) με σπειρωμα Μ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Ντουϊ για λαμπτηρες φθορισμού Τ8 κουμπωτό ασφαλείας (τυπος 3) για λαμπτηρες 18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Ντουϊ για λαμπτηρες φθορισμού Τ8 με πλαστική βάση (τυπος 4)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Ντουϊ  Ε27 πορσελάνης  για σποτ (τυπος 5)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Βαση σταρτερ με βίδα για λαμπτηρες Τ8 φθορισμού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Ταινία ανθυγρή (λαστιχοταινία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Μονωτική ταινία στενή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Μονωτική ταινία φαρδιά  (μαύρες και άσπρες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υτόματη ασφάλεια 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υτόματη ασφάλεια 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υτόματη ασφάλεια 1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υτόματη ασφάλεια 16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υτόματη ασφάλεια 2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υτόματη ασφάλεια 3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υτόματη ασφάλεια 4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Ασφαλειοθήκη 35Α τήξεως Κομπλέ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Ασφαλειοθήκη 50Α τήξεως Κομπλέ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Ασφαλειοθήκη 35Α Νεοζετ τήξεως Κομπλέ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Ασφάλειες τήξεως 3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el-GR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(τύπου Νεοζετ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σφάλειες τήξεως 3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σφάλειες τήξεως 5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Κλέμμα με ασφάλεια γυαλάκι για καλωδιο 2,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σφάλεια γυαλάκι 5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λεμενς για καλώδιο ράγας 6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Κλεμενς για καλώδιο 10 mm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Κλεμενς για καλώδιο 25 mm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Κλεμενς για καλώδιο 35 mm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Κλεμενς πορσελανης 3πλες 1,5mm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Κλεμενς πορσελανης 2πλες 1,5mm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Προβολέας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QI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5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Δύο άκρω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Προβολέας HQI 400 W Ε4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Προβολέας HQI 250 W Ε4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Μπάλα λευκή φ25 με ντουι και γρίφ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Μπάλα λευκή φ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με ντουί και γρίφα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Μπάλα  λευκή Φ4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με ντουι και γρίφα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Υ τριπολικό διατομής  3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Υ τριπολικό διατομής  3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2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Υ πενταπολικό διατομής  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2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Υ πενταπολικό διατομής  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6,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Υ πενταπολικό διατομής  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0,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Υ πενταπολικό διατομής  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6,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Υ τριπολικό διατομής  3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0,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Α Μονοπολικό διατομής   10,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Α Μονοπολικό διατομής   6,0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 (μπλε και μαύρο χρώμα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Α Μονοπολικό διατομής   2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 (μαύρο χρώμ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Α Μονοπολικό διατομής   1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 (λευκό χρώμα).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Α σιλικόνης πολύκλωνο διατομής   1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 (μαύρο χρώμα).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Α σιλικόνης πολύκλωνο διατομής  1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 (μπλε χρώμα).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Καλώδιο  σιλικόνης πολύκλωνο διατομής 3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1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 .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ΦΑ πολύκλωνο διατομής   3Χ1,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αλώδιο ΝΥΦΑ πολύκλωνο διατομής   2Χ1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Καλώδιο  διατομής   3Χ1 mm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Καλώδιο  δικτυων UTP cat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Αγωγός χάλκινος πολύκλωνος διατομής 25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Κανάλι πλαστικό διελευσης δικτυων 1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50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u w:val="single"/>
              </w:rPr>
              <w:t>m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Σωλήνας διελευσης καλωδίων βαρεως τυπου σπιραλ Φ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Σωλήνας διελευσης καλωδίων βαρεως τυπου σπιραλ Φ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Ηλεκτρόδιο γειώσεως Φ1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Χρονοδιακόπτη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Φωτοκύτταρ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ελαί ισχύος 4x40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ελαί ισχύος  4x25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ελαί ισχύος  2x25A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ιλικόνη διάφανη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ιλικόνη άσπρη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Δοκιμαστικά Κατσαβίδια μεγάλ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Δοκιμαστικά Κατσαβίδια μικρά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Κουτιά διακλάδωσης   20Χ30ε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στεγανά εξωτερικά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Κουτιά διακλάδωσης   15Χ10ε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στεγανά εξωτερικά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Κουτιά διακλάδωσης   10Χ10ε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 xml:space="preserve"> στεγανά εξωτερικά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Κουτιά διακλάδωσης   7,5Χ7,5ε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  <w:t>στεγανά εξωτερικά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Πινακάκι πλαστικό στεγανό εξωτερικού χώρου  με πορτάκι δύο σειρώ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ελαί διαφυγής 1-Φ  2x40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ελαί διαφυγής 3-Φ  4x40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ελαί διαφυγής 3-Φ  4x80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αγοδιακόπτης 1Χ40Α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αγοδιακόπτης 2Χ40Α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Ραγοδιακόπτης 3Χ63Α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νδεικτική Λυχνία Ράγας led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Εποξειδικη ρητίνη 2 συστατικών σε φυσίγγιο 3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l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ντισκωριακό λιπαντικό σπρευ 400ml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prey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καθαρισμού ηλεκτρολογικών επαφών 4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l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prey με γράσο 400ml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Πινακάκι πλαστικό στεγανό εξωτερικού χώρου  με πορτάκι τριων σειρώ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ρίζα Ράγας Σούκο 16</w:t>
            </w:r>
            <w:r>
              <w:rPr>
                <w:rFonts w:cs="Arial" w:ascii="Arial" w:hAnsi="Arial"/>
                <w:b/>
                <w:bCs/>
                <w:color w:val="000000"/>
                <w:szCs w:val="22"/>
                <w:vertAlign w:val="superscript"/>
              </w:rPr>
              <w:t>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ρίζα Εξωτερική Σούκο 16</w:t>
            </w:r>
            <w:r>
              <w:rPr>
                <w:rFonts w:cs="Arial" w:ascii="Arial" w:hAnsi="Arial"/>
                <w:b/>
                <w:bCs/>
                <w:color w:val="000000"/>
                <w:szCs w:val="22"/>
                <w:vertAlign w:val="superscript"/>
              </w:rPr>
              <w:t>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ρίζα Εσωτερική Σούκο 16</w:t>
            </w:r>
            <w:r>
              <w:rPr>
                <w:rFonts w:cs="Arial" w:ascii="Arial" w:hAnsi="Arial"/>
                <w:b/>
                <w:bCs/>
                <w:color w:val="000000"/>
                <w:szCs w:val="22"/>
                <w:vertAlign w:val="superscript"/>
              </w:rPr>
              <w:t>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Διακόπτης εξωτερικός απλός μονός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Διακόπτης εσωτερικός απλός μονός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rive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προρυθμισμένο τύπο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anwe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LG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-6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7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για παραδοσιακά επιτοίχια φωτιστικά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6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rive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προρυθμισμένο τύπου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anwe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LG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-6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-36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 για παραδοσιακά επιτοίχια φωτιστικά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 xml:space="preserve"> 4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ντικεραυνικό Μονοφασικό Τ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ντικεραυνικό Τριφασικό Τ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Μεταγωγικός διακόπτης ραγας 40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  <w:t>Λαμπτήρας φωτεινών σηματοδοτών Ε27 – 7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l-GR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τεμ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ΣΥΝΟΛΟ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ΦΠΑ 24%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ΣΥΝΟΛΟ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ΝΑΥΠΑΚΤΟΣ    -   - 2022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  <w:tab/>
        <w:tab/>
        <w:t>Ο ΠΡΟΣΦΕΡΩΝ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ΥΠΟΓΡΑΦΗ – ΣΦΡΑΓΙΔΑ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altName w:val="Arial Unicode MS"/>
    <w:charset w:val="de"/>
    <w:family w:val="roman"/>
    <w:pitch w:val="variable"/>
  </w:font>
  <w:font w:name="Microsoft Sans Serif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left"/>
      <w:outlineLvl w:val="8"/>
    </w:pPr>
    <w:rPr>
      <w:rFonts w:ascii="Arial" w:hAnsi="Arial" w:cs="Arial"/>
      <w:szCs w:val="22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Calibri"/>
      <w:color w:val="5B9BD5"/>
    </w:rPr>
  </w:style>
  <w:style w:type="character" w:styleId="WW8Num9z0">
    <w:name w:val="WW8Num9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3z0">
    <w:name w:val="WW8Num13z0"/>
    <w:qFormat/>
    <w:rPr>
      <w:rFonts w:ascii="Microsoft Sans Serif" w:hAnsi="Microsoft Sans Serif" w:eastAsia="Microsoft Sans Serif" w:cs="Microsoft Sans Serif"/>
      <w:spacing w:val="-1"/>
      <w:w w:val="99"/>
      <w:sz w:val="20"/>
      <w:szCs w:val="20"/>
      <w:lang w:val="el-GR" w:bidi="ar-SA"/>
    </w:rPr>
  </w:style>
  <w:style w:type="character" w:styleId="WW8Num13z2">
    <w:name w:val="WW8Num13z2"/>
    <w:qFormat/>
    <w:rPr>
      <w:lang w:val="el-GR" w:bidi="ar-SA"/>
    </w:rPr>
  </w:style>
  <w:style w:type="character" w:styleId="WW8Num14z0">
    <w:name w:val="WW8Num14z0"/>
    <w:qFormat/>
    <w:rPr>
      <w:b/>
      <w:bCs/>
      <w:color w:val="000000"/>
      <w:sz w:val="20"/>
      <w:szCs w:val="20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7z0">
    <w:name w:val="WW8Num17z0"/>
    <w:qFormat/>
    <w:rPr>
      <w:rFonts w:ascii="Angsana New;Arial Unicode MS" w:hAnsi="Angsana New;Arial Unicode MS" w:cs="Angsana New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sz w:val="24"/>
      <w:szCs w:val="24"/>
      <w:lang w:val="en-US"/>
    </w:rPr>
  </w:style>
  <w:style w:type="character" w:styleId="8Char">
    <w:name w:val="Επικεφαλίδα 8 Char"/>
    <w:qFormat/>
    <w:rPr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Arial" w:hAnsi="Arial" w:cs="Arial"/>
      <w:sz w:val="22"/>
      <w:szCs w:val="22"/>
      <w:lang w:val="en-US"/>
    </w:rPr>
  </w:style>
  <w:style w:type="character" w:styleId="2Char">
    <w:name w:val="Σώμα κείμενου 2 Char"/>
    <w:basedOn w:val="Style5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Style15">
    <w:name w:val="Σώμα κειμένου_"/>
    <w:qFormat/>
    <w:rPr>
      <w:rFonts w:ascii="Courier New" w:hAnsi="Courier New" w:eastAsia="Courier New" w:cs="Courier New"/>
      <w:sz w:val="21"/>
      <w:szCs w:val="21"/>
      <w:shd w:fill="FFFFFF" w:val="clear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29">
    <w:name w:val="Σώμα κείμενου 2"/>
    <w:basedOn w:val="Normal"/>
    <w:qFormat/>
    <w:pPr>
      <w:suppressAutoHyphens w:val="false"/>
      <w:spacing w:lineRule="auto" w:line="48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4">
    <w:name w:val="Σώμα κείμενου 3"/>
    <w:basedOn w:val="Normal"/>
    <w:qFormat/>
    <w:pPr>
      <w:suppressAutoHyphens w:val="false"/>
      <w:jc w:val="left"/>
    </w:pPr>
    <w:rPr>
      <w:rFonts w:ascii="Times New Roman" w:hAnsi="Times New Roman" w:cs="Times New Roman"/>
      <w:sz w:val="16"/>
      <w:szCs w:val="16"/>
      <w:lang w:val="el-GR"/>
    </w:rPr>
  </w:style>
  <w:style w:type="paragraph" w:styleId="113">
    <w:name w:val="Σώμα κειμένου1"/>
    <w:basedOn w:val="Normal"/>
    <w:qFormat/>
    <w:pPr>
      <w:shd w:fill="FFFFFF" w:val="clear"/>
      <w:suppressAutoHyphens w:val="false"/>
      <w:spacing w:lineRule="exact" w:line="245" w:before="0" w:after="0"/>
      <w:ind w:hanging="660"/>
    </w:pPr>
    <w:rPr>
      <w:rFonts w:ascii="Courier New" w:hAnsi="Courier New" w:eastAsia="Courier New" w:cs="Times New Roman"/>
      <w:sz w:val="21"/>
      <w:szCs w:val="21"/>
      <w:shd w:fill="FFFFFF" w:val="clear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Arial" w:hAnsi="Arial" w:cs="Arial"/>
      <w:color w:val="000000"/>
      <w:sz w:val="18"/>
      <w:szCs w:val="18"/>
      <w:lang w:val="el-GR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Arial" w:hAnsi="Arial" w:cs="Arial"/>
      <w:b/>
      <w:bCs/>
      <w:color w:val="000000"/>
      <w:sz w:val="18"/>
      <w:szCs w:val="18"/>
      <w:lang w:val="el-GR"/>
    </w:rPr>
  </w:style>
  <w:style w:type="paragraph" w:styleId="Font7">
    <w:name w:val="font7"/>
    <w:basedOn w:val="Normal"/>
    <w:qFormat/>
    <w:pPr>
      <w:suppressAutoHyphens w:val="false"/>
      <w:spacing w:before="280" w:after="280"/>
      <w:jc w:val="left"/>
    </w:pPr>
    <w:rPr>
      <w:rFonts w:ascii="Arial" w:hAnsi="Arial" w:cs="Arial"/>
      <w:b/>
      <w:bCs/>
      <w:color w:val="000000"/>
      <w:sz w:val="18"/>
      <w:szCs w:val="18"/>
      <w:lang w:val="el-GR"/>
    </w:rPr>
  </w:style>
  <w:style w:type="paragraph" w:styleId="Font8">
    <w:name w:val="font8"/>
    <w:basedOn w:val="Normal"/>
    <w:qFormat/>
    <w:pPr>
      <w:suppressAutoHyphens w:val="false"/>
      <w:spacing w:before="280" w:after="280"/>
      <w:jc w:val="left"/>
    </w:pPr>
    <w:rPr>
      <w:rFonts w:ascii="Arial" w:hAnsi="Arial" w:cs="Arial"/>
      <w:color w:val="000000"/>
      <w:szCs w:val="22"/>
      <w:lang w:val="el-GR"/>
    </w:rPr>
  </w:style>
  <w:style w:type="paragraph" w:styleId="Font9">
    <w:name w:val="font9"/>
    <w:basedOn w:val="Normal"/>
    <w:qFormat/>
    <w:pPr>
      <w:suppressAutoHyphens w:val="false"/>
      <w:spacing w:before="280" w:after="280"/>
      <w:jc w:val="left"/>
    </w:pPr>
    <w:rPr>
      <w:rFonts w:ascii="Arial" w:hAnsi="Arial" w:cs="Arial"/>
      <w:b/>
      <w:bCs/>
      <w:color w:val="000000"/>
      <w:szCs w:val="22"/>
      <w:lang w:val="el-GR"/>
    </w:rPr>
  </w:style>
  <w:style w:type="paragraph" w:styleId="Xl65">
    <w:name w:val="xl65"/>
    <w:basedOn w:val="Normal"/>
    <w:qFormat/>
    <w:pPr>
      <w:suppressAutoHyphens w:val="false"/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68">
    <w:name w:val="xl68"/>
    <w:basedOn w:val="Normal"/>
    <w:qFormat/>
    <w:pPr>
      <w:shd w:fill="99CCFF" w:val="clear"/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  <w:lang w:val="el-GR"/>
    </w:rPr>
  </w:style>
  <w:style w:type="paragraph" w:styleId="Xl74">
    <w:name w:val="xl74"/>
    <w:basedOn w:val="Normal"/>
    <w:qFormat/>
    <w:pPr>
      <w:suppressAutoHyphens w:val="false"/>
      <w:spacing w:before="280" w:after="280"/>
      <w:jc w:val="left"/>
    </w:pPr>
    <w:rPr>
      <w:rFonts w:ascii="Arial" w:hAnsi="Arial" w:cs="Arial"/>
      <w:b/>
      <w:bCs/>
      <w:color w:val="000000"/>
      <w:sz w:val="18"/>
      <w:szCs w:val="18"/>
      <w:lang w:val="el-G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" w:hAnsi="Arial" w:cs="Arial"/>
      <w:b/>
      <w:bCs/>
      <w:color w:val="000000"/>
      <w:sz w:val="18"/>
      <w:szCs w:val="18"/>
      <w:lang w:val="el-G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  <w:sz w:val="24"/>
      <w:lang w:val="el-G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  <w:sz w:val="24"/>
      <w:lang w:val="el-G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  <w:sz w:val="24"/>
      <w:lang w:val="el-GR"/>
    </w:rPr>
  </w:style>
  <w:style w:type="paragraph" w:styleId="Xl79">
    <w:name w:val="xl79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i/>
      <w:iCs/>
      <w:color w:val="000000"/>
      <w:sz w:val="24"/>
      <w:lang w:val="el-GR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Arial" w:hAnsi="Arial" w:cs="Arial"/>
      <w:b/>
      <w:bCs/>
      <w:color w:val="000000"/>
      <w:sz w:val="18"/>
      <w:szCs w:val="18"/>
      <w:lang w:val="el-G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Arial" w:hAnsi="Arial" w:cs="Arial"/>
      <w:b/>
      <w:bCs/>
      <w:color w:val="000000"/>
      <w:sz w:val="18"/>
      <w:szCs w:val="18"/>
      <w:lang w:val="el-G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  <w:textAlignment w:val="center"/>
    </w:pPr>
    <w:rPr>
      <w:rFonts w:ascii="Arial" w:hAnsi="Arial" w:cs="Arial"/>
      <w:b/>
      <w:bCs/>
      <w:color w:val="000000"/>
      <w:sz w:val="18"/>
      <w:szCs w:val="18"/>
      <w:lang w:val="el-G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l-G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el-GR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i/>
      <w:iCs/>
      <w:color w:val="000000"/>
      <w:sz w:val="24"/>
      <w:lang w:val="el-G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left"/>
      <w:textAlignment w:val="center"/>
    </w:pPr>
    <w:rPr>
      <w:b/>
      <w:bCs/>
      <w:color w:val="000000"/>
      <w:sz w:val="24"/>
      <w:lang w:val="el-G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el-G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el-GR"/>
    </w:rPr>
  </w:style>
  <w:style w:type="paragraph" w:styleId="Xl95">
    <w:name w:val="xl95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  <w:lang w:val="el-GR"/>
    </w:rPr>
  </w:style>
  <w:style w:type="paragraph" w:styleId="Xl97">
    <w:name w:val="xl97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lang w:val="el-GR"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eastAsia="Arial" w:cs="Arial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dc:language>en-US</dc:language>
  <cp:lastModifiedBy>promithion1</cp:lastModifiedBy>
  <cp:lastPrinted>2022-04-15T10:39:00Z</cp:lastPrinted>
  <dcterms:modified xsi:type="dcterms:W3CDTF">2022-04-15T07:40:00Z</dcterms:modified>
  <cp:revision>63</cp:revision>
  <dc:subject/>
  <dc:title/>
</cp:coreProperties>
</file>